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72"/>
          <w:szCs w:val="72"/>
          <w:lang w:eastAsia="pt-BR"/>
        </w:rPr>
      </w:pPr>
      <w:r>
        <w:rPr>
          <w:rFonts w:cs="Arial" w:ascii="Verdana" w:hAnsi="Verdana"/>
          <w:b/>
          <w:bCs/>
          <w:sz w:val="72"/>
          <w:szCs w:val="72"/>
          <w:lang w:eastAsia="pt-BR"/>
        </w:rPr>
        <w:t>LOGO DA ESCOLA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36"/>
          <w:szCs w:val="36"/>
          <w:lang w:eastAsia="pt-BR"/>
        </w:rPr>
      </w:pPr>
      <w:r>
        <w:rPr>
          <w:rFonts w:cs="Arial" w:ascii="Verdana" w:hAnsi="Verdana"/>
          <w:b/>
          <w:bCs/>
          <w:sz w:val="36"/>
          <w:szCs w:val="36"/>
          <w:lang w:eastAsia="pt-BR"/>
        </w:rPr>
        <w:t>ANEXOS DO ANO DE 2026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36"/>
          <w:szCs w:val="36"/>
          <w:lang w:eastAsia="pt-BR"/>
        </w:rPr>
      </w:pPr>
      <w:r>
        <w:rPr>
          <w:rFonts w:cs="Arial" w:ascii="Verdana" w:hAnsi="Verdana"/>
          <w:b/>
          <w:bCs/>
          <w:sz w:val="36"/>
          <w:szCs w:val="36"/>
          <w:lang w:eastAsia="pt-BR"/>
        </w:rPr>
        <w:t>PLANO DE GESTÃO: 2023-2026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E.E. XXXXXXXXX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MUNICÍPIO - SP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Os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t-BR"/>
        </w:rPr>
        <w:t>Anexos do Ano de 2026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incorporam-se ao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t-BR"/>
        </w:rPr>
        <w:t>Plano de Gestão: 2023-2026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>, conforme estabelece o § 2º, do Artigo 29 do Parecer CEE nº 67/98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. SÍNTESE DA PROPOSTA PEDAGÓGICA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 xml:space="preserve">Inserir </w:t>
      </w:r>
      <w:r>
        <w:rPr>
          <w:rFonts w:cs="Arial" w:ascii="Verdana" w:hAnsi="Verdana"/>
          <w:color w:val="FF0000"/>
          <w:sz w:val="20"/>
          <w:szCs w:val="20"/>
          <w:u w:val="single"/>
          <w:lang w:eastAsia="pt-BR"/>
        </w:rPr>
        <w:t>síntese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 xml:space="preserve"> da proposta pedagógica, conforme estabelecem a Deliberação CEE 155/2017 e Indicação CEE 167/2017. </w:t>
      </w: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  <w:t>Incluir as sínteses dos ajustes curriculares decorrentes da Computação Complemento à BNCC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>. A síntese deve indicar com clareza as aprendizagens que devem ser asseguradas aos alunos, estratégias de implementação do currículo e formas de avaliação dos alunos, de acordo com as orientações do Conselho Estadual de Educação e conforme previsto no Regimento Escolar. (Não inserir toda a Proposta Pedagógica, mas apenas uma síntese [resumo] da proposta pedagógica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2. PORTARIA DO REGIMENTO ESCOLAR VIGENTE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 xml:space="preserve">Inserir cópia da </w:t>
      </w:r>
      <w:r>
        <w:rPr>
          <w:rFonts w:cs="Arial" w:ascii="Verdana" w:hAnsi="Verdana"/>
          <w:color w:val="FF0000"/>
          <w:sz w:val="20"/>
          <w:szCs w:val="20"/>
          <w:u w:val="single"/>
          <w:lang w:eastAsia="pt-BR"/>
        </w:rPr>
        <w:t>portaria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 xml:space="preserve"> de aprovação do Regimento Escolar em vigor para o ano de 2026 e suas alterações (se for o caso). (</w:t>
      </w: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  <w:t>Não inserir o regimento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>, mas apenas a íntegra da Portaria de aprovação que foi publicada no Diário Oficial e das portarias de alteração – se for o caso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3. COLEGIADOS E INSTITUIÇÕES ESCOLARES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3.1. Cópia da Ata de composição do Conselho de Escola vigente.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3.2. Cópia da Ata de eleição da APM vigente, registrada em Cartório.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3.3. Cópia da Ata de posse do Grêmio Estudantil em exercício.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3.4. Cópia da Ata de composição de outras instituições escolares (se houver).</w:t>
      </w:r>
      <w:bookmarkStart w:id="0" w:name="_Hlk123737471"/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4. RESULTADOS DO ANO ANTERIOR (2025):</w:t>
      </w:r>
      <w:bookmarkStart w:id="1" w:name="_Hlk98792886"/>
      <w:bookmarkEnd w:id="0"/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4.1. Síntese dos Resultados Finais (Ano de 2025)</w:t>
      </w:r>
      <w:r>
        <w:rPr/>
        <w:t>:</w:t>
      </w:r>
    </w:p>
    <w:tbl>
      <w:tblPr>
        <w:tblW w:w="894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78"/>
        <w:gridCol w:w="1588"/>
        <w:gridCol w:w="1588"/>
        <w:gridCol w:w="1588"/>
        <w:gridCol w:w="1589"/>
      </w:tblGrid>
      <w:tr>
        <w:trPr>
          <w:trHeight w:val="4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bookmarkStart w:id="2" w:name="_Hlk49607088"/>
            <w:bookmarkEnd w:id="2"/>
            <w:r>
              <w:rPr>
                <w:rFonts w:cs="Arial" w:ascii="Verdana" w:hAnsi="Verdana"/>
                <w:b/>
                <w:sz w:val="16"/>
                <w:szCs w:val="16"/>
              </w:rPr>
              <w:t>Sér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Matriculado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Promovido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Retido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Evadido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Transferidos</w:t>
            </w:r>
          </w:p>
        </w:tc>
      </w:tr>
      <w:tr>
        <w:trPr>
          <w:trHeight w:val="4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rPr>
          <w:rFonts w:ascii="Verdana" w:hAnsi="Verdana" w:cs="Arial"/>
          <w:lang w:eastAsia="pt-BR"/>
        </w:rPr>
      </w:pPr>
      <w:r>
        <w:rPr>
          <w:rFonts w:cs="Arial" w:ascii="Verdana" w:hAnsi="Verdana"/>
          <w:lang w:eastAsia="pt-BR"/>
        </w:rPr>
      </w:r>
      <w:bookmarkEnd w:id="1"/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4.2. Lista de alunos promovidos parcialmente ou retidos parcialmente no ano de 2025 (Dependência)</w:t>
      </w:r>
      <w:r>
        <w:rPr/>
        <w:t>:</w:t>
      </w:r>
    </w:p>
    <w:tbl>
      <w:tblPr>
        <w:tblW w:w="87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655"/>
        <w:gridCol w:w="1282"/>
        <w:gridCol w:w="3543"/>
      </w:tblGrid>
      <w:tr>
        <w:trPr>
          <w:trHeight w:val="2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SÉRIE EM 20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TURM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COMPONENTE(S) DE RETENÇÃO</w:t>
            </w:r>
          </w:p>
        </w:tc>
      </w:tr>
      <w:tr>
        <w:trPr>
          <w:trHeight w:val="2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426" w:hanging="0"/>
        <w:rPr>
          <w:rFonts w:ascii="Verdana" w:hAnsi="Verdana" w:cs="Arial"/>
          <w:color w:val="FF0000"/>
          <w:sz w:val="20"/>
          <w:szCs w:val="20"/>
          <w:lang w:eastAsia="pt-BR"/>
        </w:rPr>
      </w:pPr>
      <w:bookmarkStart w:id="3" w:name="_Hlk127971506"/>
      <w:bookmarkEnd w:id="3"/>
      <w:r>
        <w:rPr>
          <w:rFonts w:cs="Arial" w:ascii="Verdana" w:hAnsi="Verdana"/>
          <w:color w:val="FF0000"/>
          <w:sz w:val="20"/>
          <w:szCs w:val="20"/>
          <w:lang w:eastAsia="pt-BR"/>
        </w:rPr>
        <w:t>Caso não haja caso, registrar apenas: “Não há caso”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bookmarkStart w:id="4" w:name="_Hlk127971506"/>
      <w:bookmarkEnd w:id="4"/>
      <w:r>
        <w:rPr>
          <w:rFonts w:cs="Arial" w:ascii="Verdana" w:hAnsi="Verdana"/>
          <w:sz w:val="20"/>
          <w:szCs w:val="20"/>
          <w:lang w:eastAsia="pt-BR"/>
        </w:rPr>
        <w:t>4.3. Síntese das ações de intervenção e estratégias de recuperação da aprendizagem, a serem realizadas na escola pelo professor da classe ou do componente curricular durante o ano de 2026, juntos aos alunos promovidos parcialmente ou retidos parcialmente.</w:t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Caso não haja caso, registrar apenas: “Não há caso”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4.4. Planos de acompanhamento da vida escolar dos alunos retidos parcialmente ou promovidos parcialmente.</w:t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4.4.1. Plano da Equipe Gestora</w:t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Caso não haja caso, registrar apenas: “Não há caso”.</w:t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 xml:space="preserve">4.4.2. Plano da Equipe Docente </w:t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Caso não haja caso, registrar apenas: “Não há caso”.</w:t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4.4.3. Plano da Secretaria da Escola</w:t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Caso não haja caso, registrar apenas: “Não há caso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5. AGRUPAMENTO DE ALUNOS E SUA DISTRIBUIÇÃO POR TURNO, CURSO, SÉRIE E TURMA NO ANO DE 2026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5.1. Manhã: (podem ser inseridas as listas da SED)</w:t>
      </w:r>
    </w:p>
    <w:tbl>
      <w:tblPr>
        <w:tblW w:w="84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843"/>
        <w:gridCol w:w="1134"/>
        <w:gridCol w:w="992"/>
      </w:tblGrid>
      <w:tr>
        <w:trPr>
          <w:trHeight w:val="29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bookmarkStart w:id="5" w:name="_Hlk49593305"/>
            <w:bookmarkEnd w:id="5"/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CU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SÉ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TURMA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5.2. Tarde: (podem ser inseridas as listas da SED)</w:t>
      </w:r>
    </w:p>
    <w:tbl>
      <w:tblPr>
        <w:tblW w:w="84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843"/>
        <w:gridCol w:w="1134"/>
        <w:gridCol w:w="992"/>
      </w:tblGrid>
      <w:tr>
        <w:trPr>
          <w:trHeight w:val="29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CU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SÉ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TURMA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5.3. Noite: (podem ser inseridas as listas da SED)</w:t>
      </w:r>
    </w:p>
    <w:tbl>
      <w:tblPr>
        <w:tblW w:w="84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843"/>
        <w:gridCol w:w="1134"/>
        <w:gridCol w:w="992"/>
      </w:tblGrid>
      <w:tr>
        <w:trPr>
          <w:trHeight w:val="29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CU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SÉ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TURMA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6. CALENDÁRIO ESCOLAR HOMOLOGADO PARA O ANO DE 2026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(Pode ser inserido o da SED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7. QUADRO CURRICULAR POR CURSO E SÉRIE PARA O ANO DE 2026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7.1 Matrizes Curriculares 2026 - Homologada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(Podem ser inseridas as da SED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7.2. Quadro de Aulas (por tipo de ensino)</w:t>
      </w:r>
    </w:p>
    <w:p>
      <w:pPr>
        <w:pStyle w:val="Normal"/>
        <w:tabs>
          <w:tab w:val="clear" w:pos="708"/>
          <w:tab w:val="left" w:pos="1635" w:leader="none"/>
        </w:tabs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(Podem ser inseridos os da SED)</w:t>
      </w:r>
    </w:p>
    <w:p>
      <w:pPr>
        <w:pStyle w:val="Normal"/>
        <w:tabs>
          <w:tab w:val="clear" w:pos="708"/>
          <w:tab w:val="left" w:pos="1635" w:leader="none"/>
        </w:tabs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8.  HORÁRIO DAS AULA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o horário semanal das aulas de cada turma, constando o nome dos componentes curriculares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bookmarkStart w:id="6" w:name="_Hlk124320630"/>
      <w:bookmarkEnd w:id="6"/>
      <w:r>
        <w:rPr>
          <w:rFonts w:cs="Arial" w:ascii="Verdana" w:hAnsi="Verdana"/>
          <w:b/>
          <w:bCs/>
          <w:sz w:val="20"/>
          <w:szCs w:val="20"/>
          <w:lang w:eastAsia="pt-BR"/>
        </w:rPr>
        <w:t>9. EQUIPE DOCENT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o nome completo e a formação acadêmica principal de cada professor, indicando com clareza as classes/séries em que cada professor lecion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9.1. Professores regentes: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33"/>
        <w:gridCol w:w="2631"/>
      </w:tblGrid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bookmarkStart w:id="7" w:name="_Hlk127698935"/>
            <w:bookmarkEnd w:id="7"/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FORMAÇÃO ACADÊMIC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CLASSES/SÉRIES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cluir a relação dos professores que não atuam em sala de aula e/ou que exercem conjuntamente outras funções, tais como: POC, Gerenciador da Sala de Leitura, Professores Auxiliares, Ensino Colaborativo, Proati ou equivalente, CGPAC ou equivalente, Professores Readaptados em exercício na escola, dentre outro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9</w:t>
      </w:r>
      <w:r>
        <w:rPr/>
        <w:t>.2. Demais professores: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33"/>
        <w:gridCol w:w="2631"/>
      </w:tblGrid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bookmarkStart w:id="8" w:name="_Hlk127705348"/>
            <w:bookmarkEnd w:id="8"/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FORMAÇÃO ACADÊMIC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FUNÇÃO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0. EQUIPE GESTOR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0</w:t>
      </w:r>
      <w:r>
        <w:rPr/>
        <w:t>.1. Integrantes da equipe gestora: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33"/>
        <w:gridCol w:w="2631"/>
      </w:tblGrid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FORMAÇÃO ACADÊMIC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CARGO/FUNÇÃO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o nome completo, a formação acadêmica principal e o cargo exercido de cada integrante da equipe gestora da escola: Diretor; Vice-Diretor Escolar; Coordenador de Gestão Pedagógica (CGP ou CGPG) e</w:t>
      </w:r>
      <w:r>
        <w:rPr/>
        <w:t xml:space="preserve"> 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>Coordenador de Gestão Pedagógica por Área de Conhecimento (CGPAC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0.2.  Horário de trabalho da equipe gestor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cópia dos horários de trabalho dos integrantes da equipe gestora. Horário do Diretor (homologado na D.E.); Horários do Vice-Diretor Escolar, do CGP, do(s) CGPG e CGPAC (horas da coordenação) – PEI (homologados na U.E.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 xml:space="preserve">10.3. Escala de férias do Diretor e do(s) Vice-diretor Escolar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1.  EQUIPE ADMINISTRATIV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o nome completo, a escolaridade e o cargo exercido de cada integrante da equipe administrativa da escola (demais funcionários da escola – aqueles que não integram a equipe gestora e a equipe docente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1</w:t>
      </w:r>
      <w:r>
        <w:rPr/>
        <w:t>.1. integrantes da equipe administrativa: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33"/>
        <w:gridCol w:w="2631"/>
      </w:tblGrid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ESCOLARIDAD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CARGO/FUNÇÃO</w:t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0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1.2.  Horário de trabalho da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cópia do horário de trabalho dos integrantes da equipe administrativa da escola (carimbado e assinado pelo Diretor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1.3. Escala de férias dos integrantes da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2. CRONOGRAMA: ATIVIDADES DE TRABALHO PEDAGÓGICO COLETIV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o cronograma semanal das ATPC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3. PLANO DE APLICAÇÃO DOS RECURSOS FINANCEIRO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3.1. Balancete da APM - 1º Semestre de 2025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3.2 Balancete da APM - 2º Semestre de 2025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3.3 Balanço Anual da APM - 2025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3.4. Plano(s) de Aplicação Financeira referente(s) ao ano de 2026, elaborado(s) pela Diretoria da APM e aprovado(s) pelo Conselho Deliberativ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4. PROJETOS ESPECIAI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bookmarkStart w:id="9" w:name="_Hlk157167726"/>
      <w:bookmarkEnd w:id="9"/>
      <w:r>
        <w:rPr>
          <w:rFonts w:cs="Arial" w:ascii="Verdana" w:hAnsi="Verdana"/>
          <w:color w:val="FF0000"/>
          <w:sz w:val="20"/>
          <w:szCs w:val="20"/>
          <w:lang w:eastAsia="pt-BR"/>
        </w:rPr>
        <w:t>Inserir os Projetos Especiais e Pedagógicos que a escola pretende desenvolver durante o ano de 2026, conforme Art. 56 do Parecer CEE nº 67/98. Incluir aqui a previsão de excursões pedagógicas (que mesmo estando nos anexos do Plano de Gestão devem ser comunicadas à Unidade Regional de Ensino oportunamente), atividades “fora da escola”, dentre outras, sempre constando claramente no projeto quais são as relações existentes entre a atividade proposta e o currículo escola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  <w:bookmarkStart w:id="10" w:name="_Hlk157167726"/>
      <w:bookmarkStart w:id="11" w:name="_Hlk157167726"/>
      <w:bookmarkEnd w:id="11"/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5. DECLARAÇÃO DE REGULARIDADE DE SERVIÇO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 xml:space="preserve">Inserir a declaração assinada pelo Diretor, expedida em papel timbrado da escola, de que </w:t>
      </w:r>
      <w:bookmarkStart w:id="12" w:name="_Hlk183518583"/>
      <w:r>
        <w:rPr>
          <w:rFonts w:cs="Arial" w:ascii="Verdana" w:hAnsi="Verdana"/>
          <w:color w:val="FF0000"/>
          <w:sz w:val="20"/>
          <w:szCs w:val="20"/>
          <w:lang w:eastAsia="pt-BR"/>
        </w:rPr>
        <w:t>os seguintes serviços estão regulares e serão mantidos rigorosamente em dia na escola durante o ano de 2026, e os respectivos comprovantes permanecerão na escola à disposição da Supervisão de Ensino: Limpeza das caixas d’água; Limpeza dos filtros dos bebedouros; Higienização dos aparelhos de ar-condicionado; Licença do Corpo de Bombeiros (caso tenha); Recarga dos extintores de incêndio; Dedetização e desratização de toda a unidade escolar; Cantina escolar (se houver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</w:r>
      <w:bookmarkStart w:id="13" w:name="_Hlk127866515"/>
      <w:bookmarkStart w:id="14" w:name="_Hlk127866515"/>
      <w:bookmarkEnd w:id="12"/>
      <w:bookmarkEnd w:id="14"/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6. PLANOS DE ENSINO E PLANOS DE TRABALH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a declaração do Diretor, cujo modelo foi disponibilizado ao final deste roteiro, de que os Planos de Ensino e os Planos de Trabalho permanecerão na escola, disposição da Supervisão de Ensi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7. PAINEL ESCOLA TOTAL DA SEDUC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7.1 Consolidação dos resultados da escola do ano anterior (2025</w:t>
      </w:r>
      <w:r>
        <w:rPr/>
        <w:t>) no Super BI: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118"/>
        <w:gridCol w:w="1255"/>
        <w:gridCol w:w="1246"/>
        <w:gridCol w:w="965"/>
        <w:gridCol w:w="1475"/>
        <w:gridCol w:w="1045"/>
      </w:tblGrid>
      <w:tr>
        <w:trPr>
          <w:trHeight w:val="64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  <w:t>Aluno Presen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  <w:t>Professor Prese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  <w:t>Formaçã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  <w:t>Apoio Presenci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  <w:t>SARESP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  <w:t>Ajustes de Desigualdad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sz w:val="16"/>
                <w:szCs w:val="16"/>
                <w:lang w:eastAsia="pt-BR"/>
              </w:rPr>
              <w:t>Nota</w:t>
            </w:r>
          </w:p>
        </w:tc>
      </w:tr>
      <w:tr>
        <w:trPr>
          <w:trHeight w:val="3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0,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0,0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pt-BR"/>
              </w:rPr>
              <w:t>0,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18"/>
          <w:szCs w:val="18"/>
          <w:lang w:eastAsia="pt-BR"/>
        </w:rPr>
        <w:t>(Caso seja necessário, solicite os resultados ao Supervisor que acompanha a escol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7.2 Plano de Ação para a melhoria dos indicadores do Painel Escola Total no ano atual (2026)</w:t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529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eastAsia="pt-BR"/>
              </w:rPr>
            </w:pPr>
            <w:bookmarkStart w:id="15" w:name="_Hlk155858225"/>
            <w:bookmarkEnd w:id="15"/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PLANO DE AÇÃO</w:t>
            </w:r>
          </w:p>
        </w:tc>
      </w:tr>
      <w:tr>
        <w:trPr>
          <w:trHeight w:val="551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Metas dos indicadores do Painel Escola Total para o ano de 2026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>Aluno Presente: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 xml:space="preserve"> 0,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>Professor Presente: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 xml:space="preserve"> 0,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>Formação: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 xml:space="preserve"> 0,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>Apoio Presencial: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 xml:space="preserve"> 0,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>SARESP: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 xml:space="preserve"> 0,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>Nota: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 xml:space="preserve"> 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Ações planejad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Elencar aqui as ações planejadas para a melhoria dos indicadores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Elencar ações factíveis, a partir dos resultados da escol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Elencar as ações que a equipe considerar necessárias, que envolvam os partícipes dos processos de ensino e aprendizagem, com vistas à melhoria dos indicado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(A equipe escolar deve definir quantas ações serão elencada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706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Prazo de cada açã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1: DD/MM a DD/MM/20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2: DD/MM a DD/MM/20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3: DD/MM a DD/MM/20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Responsáveis pelas açõe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Professor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Coordenadores de Gestão Pedagóg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Diretor Escolar e vice-diretor escolar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Observaçõ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Outras informações que possam ser acrescentadas de modo a atender às necessidades e às especificidades da escola. Podem ser ainda elencadas as potencialidades (pontos positivos) e as fragilidades, assim como possíveis pontos de melhor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8. AÇÕES ESTRATÉGICA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(Para as escolas que oferecem o Ensino Médio, as demais devem excluir este item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18.1</w:t>
      </w: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 PROVÃO PAULISTA - INGRESSO NO ENSINO SUPERIO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551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Séries Envolvid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1ª Série do Ensino Médio; 2ª Série do Ensino Médio; 3ª Série do Ensino Médio</w:t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Ações planejad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Elencar aqui as ações planejadas para apoiar os estudantes da escol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Elencar ações factíveis, a partir da realidade da escol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Elencar as ações que a equipe considerar necessárias, com a finalidade de divulgar, orientar e apoiar os estudantes nos procedimentos e ações referentes às avaliações que podem dar acesso ao ensino superio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06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Prazo de cada açã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1: DD/MM a DD/MM/20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2: DD/MM a DD/MM/20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3: DD/MM a DD/MM/20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Responsáveis pelas açõe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Professor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Coordenador de Gestão Pedagóg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Diretor Escolar e vice-diretor esco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Observaçõ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Outras informações que possam ser acrescentadas de modo a atender às necessidades e às especificidades da escola. Podem ser ainda elencadas as potencialidades (pontos positivos) e as fragilidades, assim como possíveis pontos de melhor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8.2</w:t>
      </w:r>
      <w:r>
        <w:rPr/>
        <w:t xml:space="preserve"> EXAME NACIONAL DO ENSINO MÉDIO – ENEM</w:t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551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Séries Envolvid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1ª Série do Ensino Médio; 2ª Série do Ensino Médio; 3ª Série do Ensino Médio</w:t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Ações planejad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Elencar aqui as ações planejadas para apoiar os estudantes da escol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Elencar ações factíveis, a partir da realidade da escol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Elencar as ações que a equipe considerar necessárias, com a finalidade de divulgar, orientar e apoiar os estudantes nos procedimentos e ações referentes às avaliações que podem dar acesso ao ensino superio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06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Prazo de cada açã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1: DD/MM a DD/MM/20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2: DD/MM a DD/MM/20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3: DD/MM a DD/MM/20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Responsáveis pelas açõe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Professor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Coordenador de Gestão Pedagóg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Diretor Escolar e vice-diretor esco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Observaçõ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Outras informações que possam ser acrescentadas de modo a atender às necessidades e às especificidades da escola. Podem ser ainda elencadas as potencialidades (pontos positivos) e as fragilidades, assim como possíveis pontos de melhor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18.3</w:t>
      </w: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 FLUÊNCIA LEITOR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(Para as escolas que oferecem o Anos Iniciais, as demais devem excluir este item)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Arial"/>
          <w:color w:val="FF0000"/>
          <w:sz w:val="18"/>
          <w:szCs w:val="18"/>
          <w:lang w:eastAsia="pt-BR"/>
        </w:rPr>
      </w:pPr>
      <w:r>
        <w:rPr>
          <w:rFonts w:cs="Arial" w:ascii="Verdana" w:hAnsi="Verdana"/>
          <w:color w:val="FF0000"/>
          <w:sz w:val="18"/>
          <w:szCs w:val="18"/>
          <w:lang w:eastAsia="pt-BR"/>
        </w:rPr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529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pt-BR"/>
              </w:rPr>
              <w:t xml:space="preserve">Índice de Fluência Leitora – IFL </w:t>
            </w:r>
            <w:r>
              <w:rPr>
                <w:rFonts w:cs="Arial" w:ascii="Verdana" w:hAnsi="Verdana"/>
                <w:sz w:val="20"/>
                <w:szCs w:val="20"/>
                <w:lang w:eastAsia="pt-BR"/>
              </w:rPr>
              <w:t>(2º Ano do Ensino Fundamental)</w:t>
            </w:r>
          </w:p>
        </w:tc>
      </w:tr>
      <w:tr>
        <w:trPr>
          <w:trHeight w:val="529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Resultado da Avaliação Somativa (de Saída) de 2025: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529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Avaliação Diagnóstica (de Entrada) de 20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Índice de Avaliação de Entrada da Fluência Leitora (2026):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551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Meta da Escola para 2026: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Ações planejad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Elencar aqui as ações planejadas para a melhoria do indicador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Elencar ações factíveis, a partir dos resultados da escol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Elencar as ações que a equipe considerar necessárias, que envolvam os partícipes dos processos de ensino e aprendizagem, com vistas à melhoria do indicado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06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Prazo de cada açã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1: DD/MM a DD/MM/20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2: DD/MM a DD/MM/20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Prazo da Ação 3: DD/MM a DD/MM/202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Responsáveis pelas açõe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1: Professor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2: Coordenador de Gestão Pedagóg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Ação 3: Diretor Escolar e vice-diretor esco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</w:r>
          </w:p>
        </w:tc>
      </w:tr>
      <w:tr>
        <w:trPr>
          <w:trHeight w:val="753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Observaçõ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Outras informações que possam ser acrescentadas de modo a atender às necessidades e às especificidades da escola. Podem ser ainda elencadas as potencialidades (pontos positivos) e as fragilidades, assim como possíveis pontos de melhor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9. RELATÓRIOS DAS SÍNTESES DOS RESULTADOS DAS DIFERENTES AVALIAÇÕES INSTITUCIONAI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bookmarkStart w:id="16" w:name="_Hlk127866515"/>
      <w:bookmarkEnd w:id="16"/>
      <w:r>
        <w:rPr>
          <w:rFonts w:cs="Arial" w:ascii="Verdana" w:hAnsi="Verdana"/>
          <w:sz w:val="20"/>
          <w:szCs w:val="20"/>
          <w:lang w:eastAsia="pt-BR"/>
        </w:rPr>
        <w:t>19.1 Avaliação Institucional do 1º Semestre de 202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19.2 Avaliação Institucional do 2º Semestre de 202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Inserir os relatórios com as sínteses dos resultados das diferentes avaliações institucionais do ano de 2025 que foram apreciados pelo Conselho de Escola (Art. 37 do Parecer CEE nº 67/98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20. PLANO DE AÇÃO DO PROGRAMA ENSINO INTEGRAL - PE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(Inserir cópia do Plano de Ação 2026 - para as escolas integrantes do PEI, as escolas que não são PEI devem excluir este item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Carimbo e assinatura do Diretor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18"/>
          <w:szCs w:val="18"/>
        </w:rPr>
        <w:t>TEXTOS SUGERIDOS PARA O OFÍCIO E ASS DECLARAÇÕES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EREM EMITIDAS EM PAPEL TIMBRADO DA ESCOLA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OFÍCIO DE ENCAMINHAMENTO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Ofício nº </w:t>
      </w:r>
      <w:r>
        <w:rPr>
          <w:rFonts w:cs="Arial" w:ascii="Verdana" w:hAnsi="Verdana"/>
          <w:b/>
          <w:sz w:val="20"/>
          <w:szCs w:val="20"/>
          <w:lang w:eastAsia="pt-BR"/>
        </w:rPr>
        <w:t>XXXX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Assunto: </w:t>
      </w:r>
      <w:r>
        <w:rPr>
          <w:rFonts w:cs="Arial" w:ascii="Verdana" w:hAnsi="Verdana"/>
          <w:b/>
          <w:sz w:val="18"/>
          <w:szCs w:val="18"/>
          <w:lang w:eastAsia="pt-BR"/>
        </w:rPr>
        <w:t>Anexos do Ano de 2026 do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 </w:t>
      </w:r>
      <w:r>
        <w:rPr>
          <w:rFonts w:cs="Arial" w:ascii="Verdana" w:hAnsi="Verdana"/>
          <w:b/>
          <w:sz w:val="18"/>
          <w:szCs w:val="18"/>
          <w:lang w:eastAsia="pt-BR"/>
        </w:rPr>
        <w:t>Plano de Gestão: 2023-202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Senhora Dirigente Regional de Ensino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>A Direção da E.E. _____________________________________, localizada em __________________________________________ - SP, encaminha os Anexos do Ano de 2026 do Plano de Gestão: 2023-2026, para análise e homologação da Unidade Regional de Ensino, nos termos do Parecer CEE nº 67/98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Atenciosamente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Cs/>
          <w:sz w:val="20"/>
          <w:szCs w:val="20"/>
          <w:lang w:eastAsia="pt-BR"/>
        </w:rPr>
        <w:t>Diretor de Esc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b/>
          <w:sz w:val="18"/>
          <w:szCs w:val="18"/>
          <w:lang w:eastAsia="pt-BR"/>
        </w:rPr>
        <w:t>Sra. Silvia Helena Dalbon Barbosa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b/>
          <w:sz w:val="18"/>
          <w:szCs w:val="18"/>
          <w:lang w:eastAsia="pt-BR"/>
        </w:rPr>
        <w:t>Coordenadora - Dirigente Regional de Ensin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/>
          <w:b/>
          <w:sz w:val="18"/>
          <w:szCs w:val="18"/>
          <w:lang w:eastAsia="pt-BR"/>
        </w:rPr>
      </w:pPr>
      <w:r>
        <w:rPr>
          <w:rFonts w:cs="Arial" w:ascii="Verdana" w:hAnsi="Verdana"/>
          <w:b/>
          <w:sz w:val="18"/>
          <w:szCs w:val="18"/>
          <w:lang w:eastAsia="pt-BR"/>
        </w:rPr>
        <w:t>A/C: Supervisor(a) de Ensino: XXXXXXXXXXXXXXXX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b/>
          <w:sz w:val="18"/>
          <w:szCs w:val="18"/>
          <w:lang w:eastAsia="pt-BR"/>
        </w:rPr>
        <w:t>Unidade Regional de Ensino de São João da Boa Vis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DECLARAÇÃO DE REGULARIDADE DE SERVIÇ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O Diretor da Escola Estadual _________________________________, localizada em __________________________________________ - SP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>, para fins de aprovação dos Anexos do Ano de 2026, do Plano de Gestão: 2026-2026, que os seguintes serviços estão regulares e serão mantidos rigorosamente em dia na escola durante o ano de 2026: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1. Limpeza das caixas d’água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2. Limpeza dos filtros dos bebedouros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3. Higienização dos aparelhos de ar-condicionado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4. Recarga dos extintores de incêndio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5. Dedetização e desratização de toda a unidade escolar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6. Licença do Corpo de Bombeiros (se houver, ou informação sobre a situação da renovação ou pedido da referida licença)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7. Cantina escolar (caso tenha)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Outrossim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 que os respectivos comprovantes permanecerão na escola à disposição da Supervisão de Ensino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Nome Comple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Diretor da Esc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DECLARAÇÃ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PLANOS DE ENSINO E PLANOS DE TRABALH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O Diretor da Escola Estadual _________________________________, localizada em __________________________________________ - SP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>, para fins de aprovação dos Anexos do Ano de 2026, do Plano de Gestão: 2026-2026, que os Planos de Ensino, assim como os Planos de Trabalho dos demais profissionais da equipe docente e da equipe gestora permanecerão na escola, à disposição da Supervisão de Ensin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Nome Comple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Diretor da Esc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 DA ESCOLA</w:t>
    </w:r>
  </w:p>
  <w:p>
    <w:pPr>
      <w:pStyle w:val="Header"/>
      <w:spacing w:before="0" w:after="200"/>
      <w:jc w:val="right"/>
      <w:rPr/>
    </w:pPr>
    <w:r>
      <w:rPr/>
      <w:t>ANEXOS 2026 DO PLANO DE GESTÃO: 2023-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9:38:00Z</dcterms:created>
  <dc:creator>EDIVALDO CESAR CAMAROTTI MARTINS</dc:creator>
  <dc:description/>
  <cp:keywords/>
  <dc:language>en-US</dc:language>
  <cp:lastModifiedBy>Edivaldo Cesar Camarotti Martins</cp:lastModifiedBy>
  <cp:lastPrinted>2025-11-28T13:43:00Z</cp:lastPrinted>
  <dcterms:modified xsi:type="dcterms:W3CDTF">2025-12-03T18:37:00Z</dcterms:modified>
  <cp:revision>19</cp:revision>
  <dc:subject/>
  <dc:title/>
</cp:coreProperties>
</file>